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aNFWZzsESmf49CE6PDoKqwxwSCMaGOkDHN2J64afr7i3ycR7doe4HHFW3yTtq3yfT6juW
RPKXcdBNm9HxAOu2YXGafDNjC7ARfh7VQulcOIN2W0E59lInDdzv2Al+ZMxHqbxqrDozlMyR
s3L2jBvuT/RSagbF8zB3pxcF1l186uE+YsdM4fuFY2EpCRxpNn8S0JshkR9yxMw9TDjUpxYH
WXThhOA8EYielAIGtC</vt:lpwstr>
  </property>
  <property fmtid="{D5CDD505-2E9C-101B-9397-08002B2CF9AE}" pid="3" name="_2015_ms_pID_7253431">
    <vt:lpwstr>P+gIDszpez8Q+cgyXNkIsWWOJkbB8IoxeKvhsZcsSnOlXgci1d8s2p
R0lN3Uuhe0HH+M+22Hio56jQK33yo4FX5A3zhBMjdcILEOA76QQyC9gk+oZSLrdQpUgruNid
kDAHHpNUujiALfJM5gohumW1JilC9QOMYMDTf9lgznV2QYbVu4PlBwN1mlw5Fa7bI3uMooin
hmCl11i516PNm8j9wiHg2PxTZpS/HaV666H7</vt:lpwstr>
  </property>
  <property fmtid="{D5CDD505-2E9C-101B-9397-08002B2CF9AE}" pid="4" name="_2015_ms_pID_7253431_00">
    <vt:lpwstr>_2015_ms_pID_7253431</vt:lpwstr>
  </property>
  <property fmtid="{D5CDD505-2E9C-101B-9397-08002B2CF9AE}" pid="5" name="_2015_ms_pID_7253432">
    <vt:lpwstr>wSR6i0IqfEPPWRE+HUg7pfVtRStyjQMrJlhg
zZbZPvVftFxlZ7nmIQ1m9akkzFmKNDMGZ165EpuqQ8sp6Qymd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